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64-4/22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b/>
          <w:sz w:val="22"/>
          <w:szCs w:val="22"/>
          <w:lang w:val="sr-RS"/>
        </w:rPr>
        <w:t>децембар 202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 xml:space="preserve">9.децемб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V Уговора о заједничком припремању и опремању грађевинског земљиш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(ТП „Морава“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.о.о. </w:t>
      </w:r>
      <w:r>
        <w:rPr>
          <w:rFonts w:cs="Arial" w:ascii="Arial" w:hAnsi="Arial"/>
          <w:b/>
          <w:sz w:val="22"/>
          <w:szCs w:val="22"/>
          <w:lang w:val="sr-CS"/>
        </w:rPr>
        <w:t>Крагујевац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Анекса IV Уговора о заједничком припремању и опремању грађевинског земљишта, између ТП „Морава“д.о.о. Крагујевац и града Крагујевца-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Анекс IV Уговора о заједничком припремању и опремању грађевинског земљишта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V Уговора о заједничком припремању и опремању грађевинског земљишта (у даљем тексту: Закључак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TextBody"/>
        <w:spacing w:before="3" w:after="0"/>
        <w:ind w:firstLine="720"/>
        <w:rPr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Дана 9. јуна 2021. године закључен је Уговор о заједничком припремању и опремању грађевинског земљишта заведен под бројем 463-275/21-XXIV, 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некс I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говора о заједничком припремању и опремању грађевинског </w:t>
      </w:r>
      <w:r>
        <w:rPr>
          <w:color w:val="000000"/>
          <w:sz w:val="22"/>
          <w:szCs w:val="22"/>
        </w:rPr>
        <w:t>земљишта</w:t>
      </w:r>
      <w:r>
        <w:rPr>
          <w:sz w:val="22"/>
          <w:szCs w:val="22"/>
        </w:rPr>
        <w:t xml:space="preserve"> заведен код Града</w:t>
      </w:r>
      <w:r>
        <w:rPr>
          <w:sz w:val="22"/>
          <w:szCs w:val="22"/>
          <w:lang w:val="sr-RS"/>
        </w:rPr>
        <w:t xml:space="preserve"> под</w:t>
      </w:r>
      <w:r>
        <w:rPr>
          <w:sz w:val="22"/>
          <w:szCs w:val="22"/>
        </w:rPr>
        <w:t xml:space="preserve"> бројем 463-275/21-XXIV дана 27. октобра 2021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Анекс I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 Уговора о заједничком припремању и опремању грађевинског земљишта заведен код Града под бројем 463-200/22-XXIV дана 12. априла 2022. године и</w:t>
      </w:r>
      <w:r>
        <w:rPr>
          <w:sz w:val="22"/>
          <w:szCs w:val="22"/>
          <w:lang w:val="sr-Latn-RS"/>
        </w:rPr>
        <w:t xml:space="preserve"> Анекс III Уговора о заједничком припремању и опремању грађевинског земљишта заведен код Града под бројем 463-200/22-XXIV дана 20. јуна 2022. године</w:t>
      </w:r>
      <w:r>
        <w:rPr>
          <w:sz w:val="22"/>
          <w:szCs w:val="22"/>
        </w:rPr>
        <w:t xml:space="preserve"> (у даљем текс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у: Уговор)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чији је предмет регулисање међусобних права и обавеза везано за заједничко припремање и опремање грађевинског земљишта у погледу недостајуће инфраструктур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Анекса IV Уговора о заједничком припремању и опремању грађевинског земљишт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601/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7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22. године, да је сагласно са формално-правном природом предложеног Нацрта Анекса 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Анекса IV Уговора о заједничком припремању и опремању грађевинског земљишта, између ТП „Морава“ д.о.о. Крагујевац и града Крагујевца</w:t>
      </w:r>
      <w:r>
        <w:rPr>
          <w:rFonts w:cs="Arial" w:ascii="Arial" w:hAnsi="Arial"/>
          <w:sz w:val="22"/>
          <w:szCs w:val="22"/>
          <w:lang w:val="sr-RS"/>
        </w:rPr>
        <w:t>-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заједничком припремању и опремању грађевинског земљишта у име града Крагујевца – Градске управе за развој и инвестиције,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 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spacing w:val="0"/>
      <w:w w:val="100"/>
      <w:sz w:val="22"/>
      <w:szCs w:val="22"/>
      <w:lang w:bidi="ar-SA"/>
    </w:rPr>
  </w:style>
  <w:style w:type="character" w:styleId="WW8Num21z1">
    <w:name w:val="WW8Num21z1"/>
    <w:qFormat/>
    <w:rPr>
      <w:lang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2" w:after="0"/>
      <w:ind w:left="821" w:hanging="361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01:00Z</dcterms:created>
  <dc:creator>PC1</dc:creator>
  <dc:description/>
  <cp:keywords/>
  <dc:language>en-US</dc:language>
  <cp:lastModifiedBy>Slavica Neskovic</cp:lastModifiedBy>
  <cp:lastPrinted>2022-12-09T14:13:00Z</cp:lastPrinted>
  <dcterms:modified xsi:type="dcterms:W3CDTF">2022-12-09T13:13:00Z</dcterms:modified>
  <cp:revision>30</cp:revision>
  <dc:subject/>
  <dc:title>ГРАД КРАГУЈЕВАЦ</dc:title>
</cp:coreProperties>
</file>